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2-E.S.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Indica razonadamente un cuerpo con mucha energia y poca temperatura y otro con poca temperatura y mucha energ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Define Calor y tempera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-Pasa -20 centigrados a Farhenhe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Pasa 4Julios a Erg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-Define capacidad calorif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-Como puede comunicar el calor un radiador de calefacc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-Cuanta energia en forma de calor hay que comunicar a 1,5 l de agua para elevar su temperatura 20 centigrados,da la respuesta en Julios y Calori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23:02:00Z</dcterms:created>
  <dc:creator>Redaccion1</dc:creator>
  <dc:description/>
  <dc:language>en-US</dc:language>
  <cp:lastModifiedBy>Redaccion1</cp:lastModifiedBy>
  <dcterms:modified xsi:type="dcterms:W3CDTF">2000-04-28T23:02:00Z</dcterms:modified>
  <cp:revision>2</cp:revision>
  <dc:subject/>
  <dc:title>2-E</dc:title>
</cp:coreProperties>
</file>